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Filekezelő, Intéző - </w:t>
      </w:r>
      <w:r>
        <w:rPr>
          <w:b/>
          <w:bCs/>
          <w:i/>
          <w:iCs/>
          <w:sz w:val="22"/>
          <w:szCs w:val="22"/>
        </w:rPr>
        <w:t>PC-Puskák 5., SULI-SOFT 41.A kötete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- 5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ógépek működéséhez elengedhetetlenül szükséges az elkészült dokumentumok (rajzok, szövegek, táblázatok) háttértárolón történő kezelése. Ma - ha csak lehet - az iskolai és otthoni számítógépeken Windows-rendszert használnak, ahol ezt a feladatot a „Filekezelő” (Win 3.1, 3.11) illetve az „Intéző” (Win'95, stb.) látja el. Ezért ezek a Windows programcsomag egyik legfontosabb részei, hatékony eszközök az állományok szervezésére. Ugyanazon állományműveletekre képesek, mint a DOS vagy a NC, csak grafikus felületen. A szerző végigviszi e programrendszerek menüit és legördülő menüit, az alapbeállítási lehetőségeket. Részletesen tárgyalja a lemezműveleteket. A két rendszert egymás után ismerteti, így jól megfigyelhetők az azonosságok és a különbségek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 kiadvány a kerettantervnek is megfelel.</w:t>
      </w:r>
    </w:p>
    <w:p>
      <w:pPr>
        <w:pStyle w:val="Normal"/>
        <w:spacing w:before="120" w:after="0"/>
        <w:ind w:right="-284" w:hanging="0"/>
        <w:rPr>
          <w:sz w:val="22"/>
          <w:szCs w:val="22"/>
        </w:rPr>
      </w:pPr>
      <w:r>
        <w:rPr>
          <w:sz w:val="22"/>
          <w:szCs w:val="22"/>
        </w:rPr>
        <w:t>A füzetet többféleképpen lehet beépíteni az oktatás folyamatába a helyi pedagógiai program függvényében, pl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A DOS és/vagy NC tanítása után megerősítésként, visszacsatolás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Új ismeretként tanítva, vele párhuzamosan meg lehet mutatni, hogy lehet ugyanezeket az állományműveleteket a DOS-ból, NC-ből elvégezni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  <w:sz w:val="22"/>
          <w:szCs w:val="22"/>
        </w:rPr>
        <w:t>WINDOWS Filekezelő</w:t>
      </w:r>
      <w:r>
        <w:rPr>
          <w:sz w:val="22"/>
          <w:szCs w:val="22"/>
        </w:rPr>
        <w:t xml:space="preserve"> (menüsor, könyvtárablakok elemei, az összes almenü ismertetés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  <w:sz w:val="22"/>
          <w:szCs w:val="22"/>
        </w:rPr>
        <w:t>Intéző</w:t>
      </w:r>
      <w:r>
        <w:rPr>
          <w:sz w:val="22"/>
          <w:szCs w:val="22"/>
        </w:rPr>
        <w:t xml:space="preserve"> (Ablak elemei, alapfogalmak, fájl - szerkesztés - nézet - eszközök - súgó menü, ikonok, trükkö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yakorló feladatsorok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Windows operációs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gol (szakkifejezések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kezelő - Asztal (PC-Puska 3.), MS-DOS 6.2 (PC-PUSKA 2.), NC - WinCommander (PC-Puska 1.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legalább 10-18 óra + folyamatos használa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Programok, programcsoportok keresése, programok indítása, jellemzői - 5. osztá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Könyvtárak - mappák készítése, másolások, stb. - 6. osztály; és így továb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Végül: teljes áttekintés - 7. osztálytó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 </w:t>
      </w:r>
      <w:r>
        <w:rPr>
          <w:i/>
          <w:iCs/>
          <w:sz w:val="22"/>
          <w:szCs w:val="22"/>
        </w:rPr>
        <w:t>Filekezelő - Intéző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 leírását módosítottuk: 2004. november 5.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8:57:00Z</dcterms:created>
  <dc:creator>Lugosi Antalné</dc:creator>
  <dc:description/>
  <dc:language>en-US</dc:language>
  <cp:lastModifiedBy>VideoMix</cp:lastModifiedBy>
  <cp:lastPrinted>2004-11-07T09:40:00Z</cp:lastPrinted>
  <dcterms:modified xsi:type="dcterms:W3CDTF">2004-11-07T08:40:00Z</dcterms:modified>
  <cp:revision>3</cp:revision>
  <dc:subject/>
  <dc:title>SU-0010</dc:title>
</cp:coreProperties>
</file>